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ervizioTerritorialePrevenzion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ervizioTerritorialePreven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ServizioTerritorialePrevenzion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ServizioTerritorialePrevenzione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03T17:48:00Z</dcterms:modified>
  <cp:revision>27</cp:revision>
  <dc:subject/>
  <dc:title/>
</cp:coreProperties>
</file>